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 Chapter 1.1-1.2 No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 Expressions and Formu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Properties of Real Numb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er of operations (What does each letter stand for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_________E_________ M_________ D_________ A_________ S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iable—symbol or letter used to represent an unknown quant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gebraic expression—expression that contains at least one vari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ula—mathematical sentence that expresses the relationship between certain quant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al numbers(R)—all numbers used in everyday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ational(Q)—rational numbers are real numbers that can be expressed as a ratio of two integers, where the denominator cannot be zero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0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2.15pt" to="118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: </w:t>
        <w:tab/>
        <w:t>2, -8.456, ½ , 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rrational(I)—real numbers that are not rat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  <w:tab/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556820622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s of Rational Numb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ers(Z) or (J)—{…-2, -1, 0, 1, 2, …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le(W)—{0, 1, 2, 3, …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al(N)—{1, 2, 3, 4, …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Venn diagram:</w:t>
        <w:tab/>
        <w:t>The rectangle represents all real numbers, R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44900" cy="2006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erties of Real Numbers and Equality (Sections 1-3, pgs. 12-2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charts in the book, to fill in the appropriate description for each prop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pt;height:26.1pt" filled="f" o:ole="">
            <v:imagedata r:id="rId6" o:title=""/>
          </v:shape>
          <o:OLEObject Type="Embed" ProgID="" ShapeID="ole_rId5" DrawAspect="Content" ObjectID="_1592315385" r:id="rId5"/>
        </w:object>
      </w:r>
      <w:r>
        <w:rPr>
          <w:rFonts w:cs="Arial" w:ascii="Arial" w:hAnsi="Arial"/>
          <w:b/>
        </w:rPr>
        <w:t>(rea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mutative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sociative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dentity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verse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stributive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flexive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ymmetric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nsitive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bstitution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dition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btraction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ultiplication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vision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the following problems on loose leaf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9 #s 19-31odd, 45, 49; p. 15-16 #s 19-26, 28-39, 43, 44; p. 25 #s 35-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3:33:00Z</dcterms:created>
  <dc:creator>udsd</dc:creator>
  <dc:description/>
  <cp:keywords/>
  <dc:language>en-US</dc:language>
  <cp:lastModifiedBy>udsd</cp:lastModifiedBy>
  <cp:lastPrinted>2008-08-25T10:10:00Z</cp:lastPrinted>
  <dcterms:modified xsi:type="dcterms:W3CDTF">2008-08-25T14:12:00Z</dcterms:modified>
  <cp:revision>3</cp:revision>
  <dc:subject/>
  <dc:title>Name___________________________</dc:title>
</cp:coreProperties>
</file>